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DDL_DIRECTORWINDOW DUDE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/>
      </w:pPr>
      <w:r>
        <w:rPr/>
        <w:t>Copyright Forrest Helle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PRESS ALT+F11, then F5 to </w:t>
      </w:r>
      <w:r>
        <w:rPr>
          <w:b/>
          <w:sz w:val="72"/>
          <w:szCs w:val="72"/>
        </w:rPr>
        <w:t>get starte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oubleshooting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***ABOUT SECURITY WARNINGS AND THINGS***</w:t>
      </w:r>
    </w:p>
    <w:p>
      <w:pPr>
        <w:pStyle w:val="Normal"/>
        <w:rPr>
          <w:b/>
          <w:b/>
        </w:rPr>
      </w:pPr>
      <w:r>
        <w:rPr>
          <w:b/>
        </w:rPr>
        <w:t>If you get an error message about security warn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nce a lot of people use MS Word to make viruses, Microsoft has responded with security measures to stop this.  These security measures can be switched off so that you have a choice whether to run MS Word programs.  The settings default to high: I.E Run no macros at all whatso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XING IT:  SEE NEXT PAGE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N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657600" cy="353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8:03:00Z</dcterms:created>
  <dc:creator>tech</dc:creator>
  <dc:description/>
  <dc:language>en-US</dc:language>
  <cp:lastModifiedBy>Forrest Heller</cp:lastModifiedBy>
  <dcterms:modified xsi:type="dcterms:W3CDTF">2005-09-11T21:10:00Z</dcterms:modified>
  <cp:revision>155</cp:revision>
  <dc:subject/>
  <dc:title>About 25 million babies will be born in India this year</dc:title>
</cp:coreProperties>
</file>